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Cs/>
          <w:color w:val="000000"/>
          <w:spacing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-299085</wp:posOffset>
            </wp:positionV>
            <wp:extent cx="921385" cy="110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</w:rPr>
        <w:t>HÉVÍZ VÁROS POLGÁRMESTERE</w:t>
      </w:r>
    </w:p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Cs/>
          <w:color w:val="000000"/>
          <w:spacing w:val="42"/>
        </w:rPr>
      </w:pPr>
      <w:r>
        <w:rPr>
          <w:rFonts w:cs="Arial" w:ascii="Arial" w:hAnsi="Arial"/>
          <w:bCs/>
          <w:color w:val="000000"/>
          <w:spacing w:val="42"/>
        </w:rPr>
      </w:r>
    </w:p>
    <w:p>
      <w:pPr>
        <w:pStyle w:val="BasicParagraph"/>
        <w:spacing w:lineRule="auto" w:line="240"/>
        <w:ind w:left="1416" w:firstLine="708"/>
        <w:rPr>
          <w:rFonts w:ascii="Arial" w:hAnsi="Arial" w:cs="Arial"/>
          <w:bCs/>
          <w:color w:val="000000"/>
          <w:spacing w:val="7"/>
          <w:sz w:val="22"/>
          <w:szCs w:val="22"/>
        </w:rPr>
      </w:pPr>
      <w:r>
        <w:rPr>
          <w:rFonts w:cs="Arial" w:ascii="Arial" w:hAnsi="Arial"/>
          <w:bCs/>
          <w:color w:val="000000"/>
          <w:spacing w:val="7"/>
          <w:sz w:val="22"/>
          <w:szCs w:val="22"/>
        </w:rPr>
      </w:r>
    </w:p>
    <w:p>
      <w:pPr>
        <w:pStyle w:val="BasicParagraph"/>
        <w:spacing w:lineRule="auto" w:line="240"/>
        <w:ind w:left="1416" w:firstLine="708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>8380 Hévíz, Kossuth Lajos u. 1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HIV/13132-1/2021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november 25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 xml:space="preserve">Közmeghallgatás időpontjának kitűzés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  <w:tab/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helyi önkormányzatokról szóló 2011. évi CLXXXIX. törvény (továbbiakban: Ötv.) 54.§-a értelmében a Képviselő-testület évente legalább egyszer, előre meghirdetett időpontban közmeghallgatást tart, melyen a helyi lakosság és a helyben érdekelt szervezetek képviselői a helyi közügyeket érintő kérdéseket és javaslatot tehetnek. Az elhangzott javaslatra, kérdésre a közmeghallgatáson vagy legkésőbb 15 napon belül választ kell a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Szervezeti és Működési Szabályzatáról szóló 33/2019. (X. 24.) rendelet 19. § (1) bekezdése alapján a közmeghallgatás időpontját a Képviselő-testület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 helyéről, idejéről a lakosságot a képviselő-testületi ülés meghívójának közzétételére vonatkozó szabály szerint, a közmeghallgatás időpontját megelőzően legalább 10 nappal korábban kell értesí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választópolgárok számára lehetővé kell tenni, hogy a kérdéseiket a közmeghallgatás előtt írásban, vagy elektronikus úton is feltehessé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meghallgatást a polgármester vezeti. A polgármester a Képviselő-testület hozzájárulásával meghatározhatja a felszólalások időkeretét, a hozzászólásra a szót a polgármester adja me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 vezetésére, rendjére egyebekben, a Képviselő-testület ülésére vonatkozó szabályokat kell alkalma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mennyiben az elhangzott közérdekű bejelentések, javaslatok, vagy kérdések intézése nem az önkormányzat hatáskörébe tartozik, azokat 15 napon belül át kell tenni a hatáskörrel rendelkező szervhez, melyről a felszólalót értesíte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ról a Képviselő-testület jegyzőkönyvére vonatkozó szabály szerint jegyzőkönyv készü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z élesedő járványügyi helyzetre, javaslom annak megfontolását – mivel a közmeghallgatáson a választópolgárok személyes megjelenési lehetőségét biztosítani kell – hogy továbbra is biztosítsunk lehetőséget és ajánljuk a kérdések előre történő feltevését, továbbá az ülésteremben a következő korlátozó intézkedések bevezetését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telező a masz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zfertőtleníté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volságtartási szabály betar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meghallgatás időpontjára javaslatot nem fogalmazok meg, ezt a képviselő-testületi ülésen fogom ismerte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rábbi évek gyakorlatának megfelelően javaslom, hogy a Képviselő-testület a felszólalások </w:t>
      </w:r>
      <w:r>
        <w:rPr>
          <w:rFonts w:cs="Arial" w:ascii="Arial" w:hAnsi="Arial"/>
          <w:b/>
        </w:rPr>
        <w:t>időkeretét 3 percben</w:t>
      </w:r>
      <w:r>
        <w:rPr>
          <w:rFonts w:cs="Arial" w:ascii="Arial" w:hAnsi="Arial"/>
        </w:rPr>
        <w:t xml:space="preserve">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özmeghallgatás időpontjára vonatkozó javaslat a Képviselő-testület ülésén kerül ismertet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tűzze ki a közmeghallgatás időpontj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Hévíz Város Önkormányzat Képviselő-testülete a közmeghallgatást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  <w:t>2021.……………… napján ….. órára tűzi ki,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 melynek helye a Városháza konferencia terme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 és jóváhagyja az előterjesztés szerinti védekezési intézkedések betartásá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Felelős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Erzsébe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6:00Z</dcterms:created>
  <dc:creator>bertalan.linda</dc:creator>
  <dc:description/>
  <cp:keywords/>
  <dc:language>en-US</dc:language>
  <cp:lastModifiedBy>Lajkó Erzsébet Márta</cp:lastModifiedBy>
  <cp:lastPrinted>2012-10-19T10:18:00Z</cp:lastPrinted>
  <dcterms:modified xsi:type="dcterms:W3CDTF">2021-11-19T09:24:00Z</dcterms:modified>
  <cp:revision>9</cp:revision>
  <dc:subject/>
  <dc:title/>
</cp:coreProperties>
</file>